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.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106"/>
        <w:gridCol w:w="2614"/>
        <w:gridCol w:w="261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 для ознакомления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я </w:t>
            </w:r>
          </w:p>
        </w:tc>
      </w:tr>
      <w:tr>
        <w:trPr>
          <w:trHeight w:val="22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2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вцы родной природы. Э.Григ "Утро". П.Чайковский "Мелодия".Музыка в жизни человека. Обобщение.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еть презентацию «П.Чайковский»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дом.зад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7:33:00Z</dcterms:created>
  <dc:creator>Начальная</dc:creator>
  <dc:description/>
  <cp:keywords/>
  <dc:language>en-US</dc:language>
  <cp:lastModifiedBy>Начальная</cp:lastModifiedBy>
  <dcterms:modified xsi:type="dcterms:W3CDTF">2020-05-16T07:33:00Z</dcterms:modified>
  <cp:revision>2</cp:revision>
  <dc:subject/>
  <dc:title/>
</cp:coreProperties>
</file>